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0860</wp:posOffset>
            </wp:positionH>
            <wp:positionV relativeFrom="paragraph">
              <wp:posOffset>-3810</wp:posOffset>
            </wp:positionV>
            <wp:extent cx="767080" cy="963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4"/>
      <w:bookmarkStart w:id="1" w:name="OLE_LINK4"/>
      <w:bookmarkEnd w:id="1"/>
    </w:p>
    <w:p>
      <w:pPr>
        <w:pStyle w:val="Title"/>
        <w:rPr/>
      </w:pPr>
      <w:r>
        <w:rPr>
          <w:rFonts w:cs="Times New Roman" w:ascii="Times New Roman" w:hAnsi="Times New Roman"/>
          <w:kern w:val="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</w:rPr>
        <w:t>ПРОЕКТ</w:t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АДМИНИСТРАЦИЯ МУНИЦИПАЛЬНОГО РАЙОН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kern w:val="0"/>
        </w:rPr>
        <w:t>ШИЛКИНСКИЙ РАЙОН»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2025 года</w:t>
        <w:tab/>
        <w:tab/>
        <w:tab/>
        <w:tab/>
        <w:tab/>
        <w:tab/>
        <w:tab/>
        <w:tab/>
        <w:tab/>
        <w:tab/>
        <w:t>№ ______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OLE_LINK4"/>
      <w:bookmarkStart w:id="3" w:name="OLE_LINK4"/>
      <w:bookmarkEnd w:id="3"/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itle"/>
        <w:spacing w:before="0" w:after="6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Об утверждении правил использования водных объектов для рекреационных целей на территории муниципального района</w:t>
      </w:r>
    </w:p>
    <w:p>
      <w:pPr>
        <w:pStyle w:val="Title"/>
        <w:spacing w:before="0" w:after="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«Шилкинский район»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годы)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(наименование муниципального образования) постановля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использования водных объектов для рекреационных целей на территории муниципального района «Шилкинский район» (прилагаются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мероприятий программы возложить на начальника Управления инвестиционной политики и развития инфраструктуры муниципального района «Шилкинский район» Волкову С.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Данное постановление разместить на официальном портале муниципального района «Шилкинский район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            С.В. Воробьёв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  <w:tab/>
        <w:t xml:space="preserve"> </w:t>
        <w:tab/>
      </w:r>
      <w:r>
        <w:br w:type="page"/>
      </w:r>
    </w:p>
    <w:p>
      <w:pPr>
        <w:pStyle w:val="Normal"/>
        <w:suppressAutoHyphens w:val="true"/>
        <w:ind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илкинский район» 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2025 года № _____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спользования водных объектов для рекреационных целей на территории муниципального района «Шилкинский район» (2025-2029 годы)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авила использования водных объектов на территории муниципального района «Шилкинский район»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Правила) устанавливают порядок использования водных объектов, расположенных на территории муниципального района «Шилкинский район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и обязательны для физических лиц, индивидуальных предпринимателей, юридических лиц всех организационно-правовых форм на территории муниципального района «Шилкинский район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авилах используются следующие основные понят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ватория – водное пространство в пределах естественных, искусственных или условных границ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ользователь – физическое лицо или юридическое лицо, которым предоставлено право пользования водным объекто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й объект –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рекреации водного объекта – это водный объект или его участок с прилегающим к нему берегом, используемые для массового отдыха населения и куп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, если иное не предусмотрено Водным кодексом Российской Федерации (далее – Водный кодекс), други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Забайка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Юридические лица, физические лица,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 водных объектов, руководствуются федеральным законодательством, законодательством Забайкальского края, муниципальными нормативными правовыми актами, в том числе об особо охраняемых природных территориях, о санитарно-эпидемиологическом благополучии населения, о сохранении водных биологических ресурсов, о природных лечебных ресурсах, лечебно-оздоровительных местностях и курор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Любительское рыболовство на водных объектах общего пользования, расположенных в границах муниципального района «Шилкинский район»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соответствии с требованиями, установленными Федеральным законом от 20 декабря 2004 года № 166-ФЗ «О рыболовстве и сохранении водных биологических ресурсов» и Федеральным законом от 25 декабря 2018 года № 475-ФЗ «О любительском рыболовстве и о внесении изменений в отдельные законодательные акты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любительского рыболовства устанавливаются в соответствии с указанны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определению водных объектов или их часте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ных для использования в рекреационных целя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одные объекты или их части, используемые в рекреационных целях, определяются с учетом положений Генерального плана муниципального района «Шилкинский район»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ил землепользования и застройки муниципального района «Шилкинский район»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границ зон рекреационного назначения, границ водоохранных зон, прибрежных защитных полос и режимов их исполь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Береговая территория зоны рекреации водного объекта должна соответствовать санитарным и противопожарным нормам и правилам. 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2.3. При проведении экскурсий, туризма, коллективных выездов на отдых или других массовых мероприятий на водных объектах должны назначаться лица, ответственные за безопасность людей на воде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2.4. Водопользователи, в ведении которых находится водный объект или его участок, используемый в рекреационных целях, несут ответственность за состояние безопасности жизни людей на закрепленных за ними водных объек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оответствии с Федеральным законом от 30 марта 1999 года</w:t>
        <w:br/>
        <w:t>№ 52-ФЗ «О санитарно-эпидемиологическом благополучии населения» водные объекты или их части, используемые в рекреационных целях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а период купального сезона водопользователи (владельцы пляжей) должны организовать развертывание на пляжах спасательных постов с необходимыми плавательными средствами, оборудованием, снаряжением и обеспечить дежурство спасателей на этих постах для предупреждения несчастных случаев с людьми и оказания помощи терпящим бедствие на воде. Внештатные спасатели должны иметь допуск к проведению спасательных работ на водных объектах и пляжах, выданный организацией, осуществляющей образовательную деятель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ание работы спасательного поста (дежурства спасателей) устанавливается водопользователем (владельцем пляжа) по согласованию с администрацией муниципального района «Шилкинский райо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аботой спасательных постов осуществляют водопользователи (владельцы пляж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ляжи располагаются на расстоянии не менее 500 метров выше по течению от мест спуска сточных вод. В местах, отведенных для купания, и выше их по течению до 500 метров запрещается стирка белья и купание живот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размещение пляжей на территориях, отнесенных к рыбохозяйственным заповедным зонам, в акваториях водных объектов, в которых расположены зимовальные ямы и нерестилища водных биологических ресур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Береговая территория пляжа должна иметь ограждение и стоки для дождевых вод. Дно акватории пляжа оборудуется постепенным скатом без уступов до 2 метров при удалении от берега не менее 15 метров и должно быть очищено от водных растений, коряг, стекла, камней и других опасных для купания предм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лощадь водного зеркала в местах купания на проточном водоеме должна обеспечивать не менее 5 кв.м на одного купающегося, а на непроточном водоеме - до 10 - 15 м, в купальнях - не менее 3 кв.м. На каждого человека должно приходиться не менее 2 кв.м площади береговой части пляж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местах, отведенных для купания, не должно быть выхода грунтовых вод, водоворотов и течения, превышающего 0,5 метра в секунду. Купальни должны соединяться с берегом мостками или трапами, должны быть надежно закреплены, сходы в воду должны быть удобными и иметь перил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купального сезона дно водоема до границы плавания должно быть обследовано водолазами и очищено от водных растений, коряг, камней, стекла, различных металлических предметов и их остатков, иметь постепенный скат без уступов до глубины 1,75 м, при ширине полосы от берега не менее 15 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Границы плавания в местах купания обозначаются буйками красного или оранжевого цвета, расположенными на расстоянии 20 - 30 метров один от другого и до 25 метров от мест с глубиной 1,3 метра. Границы заплыва не должны выходить в зоны судового х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ляжи (места) для отдыха и купания детей, кроме соответствия общим требованиям к пляжам, должны иметь отдельные ограждения. На этих пляжах спасательные круги и концы Александрова навешиваются на стойках (щитах), установленных по берегу на расстоянии 3 метров от уреза воды через каждые 25 метр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Зоны рекреации водных объектов оборудуются стендами с извлечениями из настоящих Правил, материалами по профилактике несчастных случаев на воде, данными о температуре воды и воздуха, возможна установка лежаков, тентов, зонтов для защиты от солнц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В зонах рекреации водных объектов в период купального сезона возможна организация дежурства медицинского персонала для оказания медицинской помощи пострадавшим на вод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рекреации водного объекта должны быть радиофицированы, иметь телефонную связь и обеспечиваться транспортом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52" w:leader="none"/>
          <w:tab w:val="center" w:pos="467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Требования к определению зон отдыха и других территори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пляжи, связанных с использованием водных объе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х частей для рекреационных цел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естам (зонам) отдыха населения следует относить территории, выделенные в генеральных планах муниципального района «Шилкинский район», схемах планировки и развития территории, решениях органов местного самоуправления для организации курортных зон, размещения санаториев, домов отдыха, пансионатов, баз туризма, дачных и садово-огородных участков, организованного отдыха населения (пляжи, парки, спортивные базы и их сооружения на открытом воздухе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Местом (зоной) массового отдыха (далее – место отдыха) является общественное пространство, участок озелененной территории, выделенный                       в соответствии с действующим законодательством, соответствующим образом обустроенный для интенсивного использования в целях рекреации, а также комплекс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 и постоянных сооружений, расположенных на этом участке и несущих функциональную нагрузку в качестве объектов и оборудования места отдыха и относящихся к объектам и элементам благоустройства территор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 Решение о создании новых мест отдыха принимается администрацией муниципального района «Шилкинский район»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авилами землепользования и застройки территор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чень мест, разрешенных для массового отдыха у водных объектов, перечень мест, в которых запрещено купание, оборудование пляжей и мест массового отдыха и перечень мест проведения массовых мероприятий на водных объектах и прилегающей к ним территории устанавливается постановлением администрации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устройстве туалетов должно быть предусмотрено канализование с отводом сточных вод на очистные сооружения. При отсутствии канализации необходимо устройство водонепроницаемых выгреб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нтейнеры для мусора должны располагаться на бетонированных площадках с удобными подъездными путями. Вывоз мусора осуществляется по графику оператор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близи зоны рекреации должно быть предусмотрено устройство открытых автостоянок личного и общественного транспорта. Открытые автостоянки вместимостью до 30 автомашин должны быть удалены от границ зоны рекреации на расстояние не менее 50 м, вместимостью до 100 автомашин - не менее 100 м, вместимостью свыше 100 автомашин - не менее 200 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ляжи оборудуются стендами с извлечениями из настоящих Правил, материалами по профилактике несчастных случаев с людьми на воде, данными о температуре воды и воздуха, обеспечиваются в достаточном количестве лежаками, тентами, зонтами для защиты от солнечных лучей, душами с естественным подогревом воды, баками с кипяченой водой, а при наличии водопроводов - фонтанчиками с питьевой вод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На береговой части пляжа не далее 5 метров от воды выставляются через каждые 50 метров стойки (щиты) с навешенными на них спасательными кругами и концами Александрова. На кругах должно быть нанесено название пляжа и надпись «Бросай утопающему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На пляжах и в местах массового отдыха запрещае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упаться в местах, где выставлены щиты (аншлаги) с запрещающими знаками и надписям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лывать за буйки, обозначающие границы плава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лывать к моторным, парусным судам, весельным лодкам и другим плавсредствам, прыгать в воду с не приспособленных для этих целей сооружен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грязнять и засорять водоемы и берег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упаться в состоянии опьян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водить с собой собак и других животны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ускать шалости в воде, связанные с нырянием и захватом купающихся, подавать крики ложной тревог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лавать на досках, бревнах, лежаках, автомобильных камерах и других предметах, представляющих опасность для купающихс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вижение плавательных средств на участке акватории водного объекта, отведенного для купа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52" w:leader="none"/>
          <w:tab w:val="center" w:pos="4677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срокам открытия и закрытия купального сезон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52" w:leader="none"/>
          <w:tab w:val="center" w:pos="4677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роки открытия и закрытия купального сезона на водных объектах, расположенных в границах муниципального района «Шилкинский район», устанавливаются ежегодно постановлением администрации муниципального района «Шилкинский район»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52" w:leader="none"/>
          <w:tab w:val="center" w:pos="4677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452" w:leader="none"/>
          <w:tab w:val="center" w:pos="4677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ядок проведения мероприятий, связанных с использованием водных объектов или их частей для рекреационных целе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уководители организаций при проведении экскурсий, коллективных выездов на отдых или других массовых мероприятий на водоемах определяют своими приказами лиц, ответственных за безопасность людей на воде, общественный порядок и охрану окружающей среды (далее - ответственный представите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казания представителей Государственной инспекции по маломерным судам в части принятия мер безопасности на воде для администрации зон рекреации водных объектов являются обязатель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3. Меры обеспечения безопасности детей на водных объект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3.1. Не допускается нахождение детей на водных объектах без сопровождения родителей (законных представителей) или лиц, осуществляющих мероприятия с участием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одители (законные представители) обязаны не допускать купания детей в неустановленных местах, их неосторожные действия на воде, плавания на не приспособленных для этого средствах (предметах) и других нарушений на вод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5.3.2. </w:t>
      </w:r>
      <w:r>
        <w:rPr>
          <w:rFonts w:cs="Times New Roman" w:ascii="Times New Roman" w:hAnsi="Times New Roman"/>
          <w:sz w:val="28"/>
          <w:szCs w:val="28"/>
        </w:rPr>
        <w:t>Максимальная глубина открытых водоемов в местах для купания детей должна составлять от 0,7 до 1,3 метра. Граница поверхности воды, предназначенной для купания, обозначается яркими, хорошо видим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вучими сигнал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ж и берег у места купания детей должны быть пологими, без обрывов и ям. Пляж должен иметь площадки, защищенные от ветра. Не допускается устройство пляжей на глинистых участках. Минимальная площадь пляжа на одно место должна быть 4 кв.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Обучение людей плаванию должно проводиться в специально отведенных местах пляжа. Ответственность за безопасность обучаемых несет преподаватель (инструктор, тренер, воспитатель), проводящий обучение или трениров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 Взрослые люди обязаны не допускать купания детей в неустановленных местах, их шалостей на воде, плавания на не приспособленных для этого средствах (предметах) и других нарушений на во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5. Эксплуатация пляжей в лагерях отдыха детей запрещается без инструкторов по плаванию, на которых возлагается ответственность за безопасность детей и методическое руководство обучением их пла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6. Для проведения уроков по плаванию оборудуется примыкающая к воде площадка, на которой должны быть плавательные доски, резиновые круги, шесты для поддержки не умеющих плавать, плавательные поддерживающие пояса, электромегафоны и другие обеспечивающие обучение средства. Контроль за правильной организацией и проведением купания детей в лагерях отдыха осуществляется руководителями этих лагерей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3.7. На территории стационарной организации оборудуется стенд с материалами по предупреждению несчастных случаев на водных объектах. На видных местах должны быть вывешены правила купания, установлена доска с данными о температуре воды и воздуха, силе и направлении ветр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3.8. Купающимся детям запрещается нырять с перил, заплывать за знаки линии заплыв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3.9. В местах купания детей запрещается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упание и нахождение посторонних лиц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атание на лодках и катерах;</w:t>
      </w:r>
    </w:p>
    <w:p>
      <w:pPr>
        <w:pStyle w:val="Normal"/>
        <w:widowControl w:val="false"/>
        <w:tabs>
          <w:tab w:val="clear" w:pos="708"/>
          <w:tab w:val="left" w:pos="526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гры и спортивные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аждый гражданин обязан оказывать посильную помощь людям, терпящим бедствие на воде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5. Катание на гребных и моторных лодках (катерах) проводится только под руководством взрослых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катании на лодках и катерах запрещается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5.1. Перегружать катер, лодку сверх установленной производителем пассажировместимости и грузоподъемност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5.2. Пользоваться лодкой детям без сопровождения родителей (законных представителей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5.5.3. Прыгать в лодку и нырять с лодки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5.4. Сидеть на бортах, переходить с места на место и пересаживаться на другие катера, лодк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.5.5. Катера и лодки должны быть в исправности, иметь полный комплект спасательных средств, другое оборудование и инвентарь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5.6. </w:t>
      </w: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людей при организации массового отдыха запрещ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ться в местах, где выставлены щиты с предупреждениями и запрещающими надпис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паться в необорудованных мес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лывать за буйки, обозначающие границы пла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лывать к моторным, парусным судам и другим плавательным средств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ыгать в воду с катеров, лодок, причалов, а также сооружений, не приспособленных для этих ц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пивать спиртные напитки, купаться в состоянии алкогольного опья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ходить с собаками и другими животны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тавлять мусор на берегу и в кабинах для переоде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грать с мячом и в спортивные игры в не отведенных для этого местах, нырять в воду с захватом куп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авать крики ложной трево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лавать на средствах, не предназначенных для этого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охране водных объектов 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спользование водных объектов для рекреационных целей осуществляется на основании и условиях договора водопользования, заключаемого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Юридическое лицо, физическое лицо или индивидуальный предприниматель при использовании водных объектов для рекреационных целей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ют деятельность таким образом, чтобы не создавать препятствий водопользователям, осуществляющим пользование водным объектом на основаниях, установленных законодательством Российской Федерации, и ограничений их прав, а также помех и опасности для судоходства и люд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обязаны знать и соблюдать требования правил охраны жизни люд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дных объектах и установленные органами местного самоуправления правил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 водных объектов для личных и бытовых нужд, а также выполнять предписания должностных лиц федеральных органов исполнительной власти, должностных лиц исполнительных органов Забайкальского края, осуществляющих государственный контроль и надзор за использованием и охраной водных объектов, действующих в пределах предоставленных им полномочи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ководствуются законодательством Российской Федерации, в том числе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оздоровительных местностях и курортах, устанавливающим, в частности, соответствующие режимы особой охраны для водных объектов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особо охраняемым водным объектам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ящих в состав особо охраняемых природных территори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ных в границах зон, округов санитарной охраны водных объектов - источников питьевого водоснабж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ных в границах рыбохозяйственных заповедных зон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щих природные лечебные ресурсы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ных на территории лечебно-оздоровительной местности или курорта в границах зон округа их санитарной охраны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имают меры по охране используемых водных объектов, предотвращению их загрязнения и засорения, в том числе вследствие аварий и иных чрезвычайных ситуаций, а также охране водных биологических ресурсов, других объектов животного и растительного мир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блюдают иные требования, установленные водным законодательством и законодательством в области охраны окружающей среды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и использовании водных объектов для рекреационных целей запрещаю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брос в водные объекты и захоронение в них отходов производства и потребления, в том числе выведенных из эксплуатации судов и иных плавучих средств (их частей и механизмов)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хоронение в водных объектах ядерных материалов, радиоактивных веще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брос в водные объекты сточных вод, содержание в которых радиоактивных веществ, пестицидов, агрохимикатов и других опасных для здоровья человека веществ и соединений превышает нормативы допустимого воздействия на водные объекты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рушение специального режима осуществления хозяйственной и иной деятельности на прибрежной защитной полосе водного объекта, водоохранной зоне водного о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rFonts w:eastAsia="Times New Roman"/>
      <w:sz w:val="28"/>
      <w:szCs w:val="28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color w:val="000000"/>
      <w:sz w:val="28"/>
      <w:szCs w:val="28"/>
    </w:rPr>
  </w:style>
  <w:style w:type="character" w:styleId="Style15">
    <w:name w:val="Основной текст_"/>
    <w:qFormat/>
    <w:rPr>
      <w:rFonts w:eastAsia="Times New Roman"/>
      <w:sz w:val="15"/>
      <w:szCs w:val="15"/>
      <w:shd w:fill="FFFFFF" w:val="clear"/>
    </w:rPr>
  </w:style>
  <w:style w:type="character" w:styleId="11">
    <w:name w:val="Заголовок №1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">
    <w:name w:val="Основной текст (2)_"/>
    <w:qFormat/>
    <w:rPr>
      <w:rFonts w:eastAsia="Times New Roman"/>
      <w:sz w:val="16"/>
      <w:szCs w:val="16"/>
      <w:shd w:fill="FFFFFF" w:val="clear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00000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 w:val="15"/>
      <w:szCs w:val="15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420" w:after="240"/>
      <w:ind w:firstLine="500"/>
      <w:outlineLvl w:val="0"/>
    </w:pPr>
    <w:rPr>
      <w:rFonts w:ascii="Segoe UI" w:hAnsi="Segoe UI" w:eastAsia="Segoe UI" w:cs="Segoe UI"/>
      <w:color w:val="000000"/>
      <w:sz w:val="19"/>
      <w:szCs w:val="19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color w:val="000000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3:50:00Z</dcterms:created>
  <dc:creator>vehvsirf</dc:creator>
  <dc:description/>
  <cp:keywords/>
  <dc:language>en-US</dc:language>
  <cp:lastModifiedBy>Анастасия Андреевна Еремеева</cp:lastModifiedBy>
  <cp:lastPrinted>2025-05-13T15:10:00Z</cp:lastPrinted>
  <dcterms:modified xsi:type="dcterms:W3CDTF">2025-07-08T07:57:00Z</dcterms:modified>
  <cp:revision>15</cp:revision>
  <dc:subject/>
  <dc:title/>
</cp:coreProperties>
</file>